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261"/>
        <w:gridCol w:w="1279"/>
        <w:gridCol w:w="351"/>
        <w:gridCol w:w="3331"/>
        <w:gridCol w:w="993"/>
        <w:gridCol w:w="1134"/>
        <w:gridCol w:w="1417"/>
      </w:tblGrid>
      <w:tr>
        <w:trPr>
          <w:trHeight w:val="700" w:hRule="atLeast"/>
        </w:trPr>
        <w:tc>
          <w:tcPr>
            <w:tcW w:w="31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STEL ELEKTRONİK A.Ş.</w:t>
            </w:r>
          </w:p>
        </w:tc>
        <w:tc>
          <w:tcPr>
            <w:tcW w:w="467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CHANGE BULLETI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TCN)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NGE NO</w:t>
            </w:r>
            <w:r>
              <w:rPr>
                <w:sz w:val="24"/>
              </w:rPr>
              <w:t>: 02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 NO :</w:t>
            </w:r>
            <w:r>
              <w:rPr>
                <w:sz w:val="24"/>
              </w:rPr>
              <w:t xml:space="preserve">ÜDM-468 </w:t>
            </w:r>
          </w:p>
        </w:tc>
      </w:tr>
      <w:tr>
        <w:trPr>
          <w:trHeight w:val="1260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FECTED MODELS: ALL MODELS WITH  11AK19 CHASSI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 DATE : 09/07/199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S OF CHANGE: USAGE OF TDA884X- N2 VERSION VIDEO PROCESSOR IN 11AK19 CHASSIS’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OUT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58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K19</w:t>
            </w:r>
          </w:p>
        </w:tc>
        <w:tc>
          <w:tcPr>
            <w:tcW w:w="16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1021030</w:t>
            </w:r>
          </w:p>
        </w:tc>
        <w:tc>
          <w:tcPr>
            <w:tcW w:w="3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 SMD 1K 1/10W J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465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AK19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0150002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F COIL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T4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AK19 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7501030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 SMD 75R  1/10W  J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08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AK19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1890031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P SMD 1P8 50V J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4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AK19 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1588400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DA8840 N1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4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K19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1588420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DA8842 N1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4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AK19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1588430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DA8843 N1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C40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AK19 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1588440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DA8844 N1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4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AK19 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4721030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RES SMD 4K7 1/10 W J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528, R529, R5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AK19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18200437 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 CF 82R 1/4W J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4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K19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1021030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 SMD 1K 1/10W J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4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AK19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7501030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 SMD 75R 1/10W J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07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N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266"/>
        <w:gridCol w:w="1636"/>
        <w:gridCol w:w="3318"/>
        <w:gridCol w:w="2268"/>
        <w:gridCol w:w="1276"/>
      </w:tblGrid>
      <w:tr>
        <w:trPr/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3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AK19 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4711030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 SMD 470R 1/10W J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4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K1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1801030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 SMD 18R 1/10W J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0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AK1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1588401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DA8840 N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4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AK1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1588421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DA8842 N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4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AK1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1588431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DA8843 N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 4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6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K1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1588441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DA8844 N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4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K1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5621030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 SMD 5K6 1/10W J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528, R529, R5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K1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3300437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 CF 33R 1/4W J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4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AK1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3321030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 SMD 3K3 1/10W J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4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AK1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1801030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 SMD 18R 1/10W J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0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  <w:tab/>
        <w:tab/>
        <w:t xml:space="preserve">  </w:t>
      </w:r>
    </w:p>
    <w:tbl>
      <w:tblPr>
        <w:tblW w:w="694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693"/>
      </w:tblGrid>
      <w:tr>
        <w:trPr/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ODUCTION SUPPOR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NGINEER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ODUCTION SUPPOR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HIEF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ODUCTION SUPPOR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NAGER</w:t>
            </w:r>
          </w:p>
        </w:tc>
      </w:tr>
      <w:tr>
        <w:trPr>
          <w:trHeight w:val="840" w:hRule="exact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YILDIRAY BAŞKUR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ELAL ÖZKUL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KALT-F.04-00.04</w:t>
      </w:r>
    </w:p>
    <w:sectPr>
      <w:type w:val="nextPage"/>
      <w:pgSz w:w="11906" w:h="16838"/>
      <w:pgMar w:left="85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14:41:00Z</dcterms:created>
  <dc:creator>Veysel Zurnaci</dc:creator>
  <dc:description/>
  <dc:language>en-US</dc:language>
  <cp:lastModifiedBy>Yildirayb</cp:lastModifiedBy>
  <cp:lastPrinted>1998-09-11T11:04:00Z</cp:lastPrinted>
  <dcterms:modified xsi:type="dcterms:W3CDTF">1999-01-25T14:41:00Z</dcterms:modified>
  <cp:revision>2</cp:revision>
  <dc:subject/>
  <dc:title>CHANGE BULLETIN</dc:title>
</cp:coreProperties>
</file>